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91197454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6373596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352427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7875428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